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12642064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83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під існуючими забудовами (будівля-ми, спорудами)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9.07.2020 №4898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6.06.2024 №2881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18.12.2024 №333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52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2-26T13:12:00Z</dcterms:modified>
  <cp:revision>4</cp:revision>
  <dc:subject/>
  <dc:title>           </dc:title>
</cp:coreProperties>
</file>